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125707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472055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